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023459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755502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843711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